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  «Полоцкий государственный университ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те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                                                                  студентка 1 кур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руппы 10 БКЗ-3,  ФЭ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ядель Татьяна Анатол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</w:rPr>
        <w:t>зачет.книжки 10250108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ариант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рила:                                                                    Т.М.Подыма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лоцк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овокупное предложение в долгосрочном и краткосрочном пери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Совокупное предложение</w:t>
      </w:r>
      <w:r>
        <w:rPr>
          <w:sz w:val="28"/>
          <w:szCs w:val="28"/>
        </w:rPr>
        <w:t xml:space="preserve"> (от англ.</w:t>
      </w:r>
      <w:r>
        <w:rPr>
          <w:sz w:val="28"/>
          <w:szCs w:val="28"/>
          <w:lang w:val="en-US"/>
        </w:rPr>
        <w:t>aggre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l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- это сумма всех индивидуальных предложений. Оно представляет собой денежную величину всех конечных товаров и услуг, предложенных к продаже.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вокупное предложение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A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- это реальный объем национального продукта, который может быть произведен при каждом возможном уровне цен.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олее высокий уровень цен стимулирует увеличение объема производства, более низкий - сокращение производства, т.е. между уровнем цен и национальным объемом производства существует </w:t>
      </w:r>
      <w:r>
        <w:rPr>
          <w:iCs/>
          <w:sz w:val="28"/>
          <w:szCs w:val="28"/>
        </w:rPr>
        <w:t>прямая зависимость.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Классическая и кейнсианская модель предполагают два крайних варианта трактовки совокупного предложения: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) совокупное предложение определяется величиной факторов производства и технологией, независимо от динамики уровня цен и других номинальных переменных; в этом случае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- вертикальна на уровне потенциального объема выпуска;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вокупное предложение зависит от величины спроса и может колебаться в зависимости от его изменения (горизонтальная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)\ уровень цен, номинальная заработная плата оказываются менее подвижными по сравнению с объемом выпуска и другими реальными переменными. 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вокупное    предложение    в    краткосрочном периоде</w:t>
      </w:r>
    </w:p>
    <w:p>
      <w:pPr>
        <w:pStyle w:val="Normal"/>
        <w:shd w:fill="FFFFFF" w:val="clear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краткосрочном периоде цены жесткие, и при условии отсутствия ограниченности ресурсов кривая совокупного предложения имеет горизонтальный вид. Это так называемый "крайний кейнсианский случай". Такой вид кривой совокупного предложения обосновывал Кейнс, описывая период Великой Депрессии 1929-1933 годов. Поскольку условием максимизации прибыли фирмой является равенство предельной выручки предельным издержкам (МR=МС), а анализ рынка труда показывает, что предельными издержками для фирмы выступает номинальная ставка заработной платы (W), а предельной выручкой - выручка от продажи предельного продукта труда, т.е. Р х MPL, то фирма получит </w:t>
      </w:r>
      <w:hyperlink r:id="rId2">
        <w:r>
          <w:rPr>
            <w:rStyle w:val="InternetLink"/>
            <w:color w:val="000000"/>
            <w:sz w:val="28"/>
            <w:szCs w:val="28"/>
          </w:rPr>
          <w:t>максимальную прибыль</w:t>
        </w:r>
      </w:hyperlink>
      <w:r>
        <w:rPr>
          <w:sz w:val="28"/>
          <w:szCs w:val="28"/>
        </w:rPr>
        <w:t xml:space="preserve"> при W = P x MPL. Если и цены, и заработная плата жесткие, то MPL = const, т.е. величина постоянная, что, как правило, не соответствует действительности, поскольку действует закон уменьшающейся предельной производительности или уменьшающегося предельного продукта фактора. (Однако следует иметь в виду, что в </w:t>
      </w:r>
      <w:hyperlink r:id="rId3">
        <w:r>
          <w:rPr>
            <w:rStyle w:val="InternetLink"/>
            <w:color w:val="000000"/>
            <w:sz w:val="28"/>
            <w:szCs w:val="28"/>
          </w:rPr>
          <w:t>модели Кейнса</w:t>
        </w:r>
      </w:hyperlink>
      <w:r>
        <w:rPr>
          <w:sz w:val="28"/>
          <w:szCs w:val="28"/>
        </w:rPr>
        <w:t xml:space="preserve"> предусматривается умеренная инфляция, т.е. речь идет лишь о жесткости номинальной ставки заработной платы, но не о жесткости цен на товары. В этом случае кривая совокупного предложения имеет положительный наклон. (рис.1.)). 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соответствии с современными представлениями кривая краткосрочного совокупного предложения имеет положительный наклон. Такой вид краткосрочной кривой совокупного предложения признают представители и неоклассического, и неокейнсианского направлений, полагая, что в </w:t>
      </w:r>
      <w:hyperlink r:id="rId4">
        <w:r>
          <w:rPr>
            <w:rStyle w:val="InternetLink"/>
            <w:color w:val="000000"/>
            <w:sz w:val="28"/>
            <w:szCs w:val="28"/>
          </w:rPr>
          <w:t>краткосрочном периоде</w:t>
        </w:r>
      </w:hyperlink>
      <w:r>
        <w:rPr>
          <w:sz w:val="28"/>
          <w:szCs w:val="28"/>
        </w:rPr>
        <w:t xml:space="preserve"> величина совокупного предложения зависит от уровня цен и может быть представлена формулой, предложенной </w:t>
      </w:r>
      <w:hyperlink r:id="rId5">
        <w:r>
          <w:rPr>
            <w:rStyle w:val="InternetLink"/>
            <w:color w:val="000000"/>
            <w:sz w:val="28"/>
            <w:szCs w:val="28"/>
          </w:rPr>
          <w:t>известным американским экономистом Робертом</w:t>
        </w:r>
      </w:hyperlink>
      <w:r>
        <w:rPr>
          <w:sz w:val="28"/>
          <w:szCs w:val="28"/>
        </w:rPr>
        <w:t xml:space="preserve"> Лукасом: Y = Y* + (Р - Р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2150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19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9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.1 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еличина коэффициента мала, краткосрочная кривая совокупного предложения крутая (</w:t>
      </w:r>
      <w:hyperlink r:id="rId8">
        <w:r>
          <w:rPr>
            <w:rStyle w:val="InternetLink"/>
            <w:color w:val="000000"/>
            <w:sz w:val="28"/>
            <w:szCs w:val="28"/>
          </w:rPr>
          <w:t>величина</w:t>
        </w:r>
      </w:hyperlink>
      <w:r>
        <w:rPr>
          <w:sz w:val="28"/>
          <w:szCs w:val="28"/>
        </w:rPr>
        <w:t xml:space="preserve"> 1/ велика). Это значит, что выпуск нечувствителен или слабо чувствителен к неожиданному изменению уровня цен, и поэтому требуется очень значительный ценовой шок (рост уровня цен от Р1 до Р2), чтобы изменился фактический выпуск. Как показал Р.Лукас, проводивший специальные исследования чувствительности выпуска к неожиданным изменениям уровня цен в разных странах, это характерно для развивающихся стран и стран </w:t>
      </w:r>
      <w:hyperlink r:id="rId9">
        <w:r>
          <w:rPr>
            <w:rStyle w:val="InternetLink"/>
            <w:color w:val="000000"/>
            <w:sz w:val="28"/>
            <w:szCs w:val="28"/>
          </w:rPr>
          <w:t>с переходной экономикой</w:t>
        </w:r>
      </w:hyperlink>
      <w:r>
        <w:rPr>
          <w:sz w:val="28"/>
          <w:szCs w:val="28"/>
        </w:rPr>
        <w:t xml:space="preserve">, привыкших к высокой </w:t>
      </w:r>
      <w:hyperlink r:id="rId10">
        <w:r>
          <w:rPr>
            <w:rStyle w:val="InternetLink"/>
            <w:color w:val="000000"/>
            <w:sz w:val="28"/>
            <w:szCs w:val="28"/>
          </w:rPr>
          <w:t>инфляции</w:t>
        </w:r>
      </w:hyperlink>
      <w:r>
        <w:rPr>
          <w:sz w:val="28"/>
          <w:szCs w:val="28"/>
        </w:rPr>
        <w:t xml:space="preserve"> и частым и значительным неожиданным изменениям уровня цен и поэтому практически не реагирующим на них увеличением совокупного выпуска.                                                                                                 В </w:t>
      </w:r>
      <w:hyperlink r:id="rId11">
        <w:r>
          <w:rPr>
            <w:rStyle w:val="InternetLink"/>
            <w:color w:val="000000"/>
            <w:sz w:val="28"/>
            <w:szCs w:val="28"/>
          </w:rPr>
          <w:t>разных макроэкономических моделях</w:t>
        </w:r>
      </w:hyperlink>
      <w:r>
        <w:rPr>
          <w:sz w:val="28"/>
          <w:szCs w:val="28"/>
        </w:rPr>
        <w:t xml:space="preserve"> объяснения, почему краткосрочная кривая совокупного предложения имеет положительный наклон, разные. Существует четыре объяснения (модели) краткосрочного </w:t>
      </w:r>
      <w:hyperlink r:id="rId12">
        <w:r>
          <w:rPr>
            <w:rStyle w:val="InternetLink"/>
            <w:color w:val="000000"/>
            <w:sz w:val="28"/>
            <w:szCs w:val="28"/>
          </w:rPr>
          <w:t>совокупного предложения</w:t>
        </w:r>
      </w:hyperlink>
      <w:r>
        <w:rPr>
          <w:sz w:val="28"/>
          <w:szCs w:val="28"/>
        </w:rPr>
        <w:t xml:space="preserve">: модель жесткой номинальной заработной платы, модель неверных представлений работников, модель несовершенной информации и модель жестких цен. </w:t>
      </w:r>
    </w:p>
    <w:p>
      <w:pPr>
        <w:pStyle w:val="Heading3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Совокупное предложение в долгосрочном периоде 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формирования совокупного предложения в краткосрочном и долгосрочном периодах различные. В долгосрочном периоде величина совокупного предложения определяется количеством и качеством имеющихся в экономике ресурсов и существующей технологией, поэтому объем выпуска не зависит от изменения уровня цен и других номинальных переменных; все цены гибкие, цены на ресурсы изменяются пропорционально изменению цен на товары, и кривая совокупного предложения вертикальна. Поэтому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зменения совокупного спроса ведут</w:t>
        </w:r>
      </w:hyperlink>
      <w:r>
        <w:rPr>
          <w:sz w:val="28"/>
          <w:szCs w:val="28"/>
        </w:rPr>
        <w:t xml:space="preserve"> только к изменению уровня цен, а величина реального выпуска остается неизменной (на уровне потенциального или естественного выпуска, т.е. выпуска при полной занятости всех ресурсов - Y*). Эта точка зрения на кривую совокупного предложения соответствует классическо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кроэкономической модели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описывает поведение экономики</w:t>
        </w:r>
      </w:hyperlink>
      <w:r>
        <w:rPr>
          <w:sz w:val="28"/>
          <w:szCs w:val="28"/>
        </w:rPr>
        <w:t xml:space="preserve"> в долгосрочном пери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ая система и ее элементы. Понятие денежного рынк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нежная система – это исторически  сложившаяся  в данной стране и  закрепленная  в законодательном  порядке, организация  денежного  обращ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 денежная  система – это система кредитных и бумажных денег.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Как любая система, денежная система состоит из ряда элементов. Выделяются сле</w:t>
        <w:softHyphen/>
        <w:t xml:space="preserve">дующие элементы денежной систем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циональная денежная единица  (рубль, доллар, йена  и т.п.), в которой выражаются цены товаров и услу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ежная единица - это установленный в законодательном порядке денежный знак, который служит для соизмерения и выражения цен всех товаров. Денежная еди</w:t>
        <w:softHyphen/>
        <w:t>ница, как правило, делится на мелкие, пропорциональные части. В большинстве стран в настоящее время действует десятичная система деления. Так, 1 доллар США равен 100 центам, 1 английский фунт стерлингов равен 100 пенсам, 1 российский рубль ра</w:t>
        <w:softHyphen/>
        <w:t>вен 100 копейк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 система кредитных и бумажных денег, разменных монет, которые являются законными платежными средствами в наличном обороте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 система эмиссии денег, т.е. законодательно закрепленный порядок выпуска денег в обращ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миссионные операции (операции по выпуску и изъятию денег из обращения) в го</w:t>
        <w:softHyphen/>
        <w:t>сударствах исторически осуществляли: центральный (эмиссионный) банк, пользующийся монопольным правом выпуска банковских билетов (банкнот), составляющих подавляющую часть налично-денежного обращения; казначейство (министерство финансов или другой аналогичный исполнительный ор</w:t>
        <w:softHyphen/>
        <w:t>ган), выпускающее мелкокупюрные бумажно-денежные знаки (казначейские билеты и монеты, изготовленные из дешевых видов металл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 порядок обмена национальной валюты на иностранную и фиксированный государством валютный курс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 государственные  органы,  ведающие  вопросами  регулирования денежного обращ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ежное регулирование представляет собой комплекс мер государственного воз</w:t>
        <w:softHyphen/>
        <w:t>действия по достижению соответствия количества денег объективным потребностям экономического развит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зависимости от вида обращаемых денег выделяют  два  основных типа денежных систем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истема обращения металлических денег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истема обращения металлических денег предполагает, что в обращении находится полноценное золото и(или) серебряные монеты, которые выполняют все функции денег, а кредитные деньги могут свободно обмениваться на денежный металл (в монетах или слитках). Внутри данного типа системы сформировались две его разновидности: биметаллизм и монометаллиз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металлизм (bis – дважды и mettalon – металл) – когда в качестве денег используются два металла – золото и серебро  (ХVI – XIX вв.)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center" w:pos="6237" w:leader="none"/>
        </w:tabs>
        <w:autoSpaceDE w:val="false"/>
        <w:spacing w:lineRule="auto" w:line="264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нометаллизм, когда в роли денежного материала стал исполь</w:t>
        <w:softHyphen/>
        <w:t>зоваться один металл - золото, а кредитные и бумажные деньги могли свободно обмениваться на этот метал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щения номинальных денежных знаков. </w:t>
      </w:r>
    </w:p>
    <w:p>
      <w:pPr>
        <w:pStyle w:val="Normal"/>
        <w:tabs>
          <w:tab w:val="clear" w:pos="708"/>
          <w:tab w:val="center" w:pos="6237" w:leader="none"/>
          <w:tab w:val="left" w:pos="9070" w:leader="none"/>
        </w:tabs>
        <w:spacing w:lineRule="auto" w:line="264"/>
        <w:ind w:firstLine="900"/>
        <w:jc w:val="both"/>
        <w:rPr/>
      </w:pPr>
      <w:r>
        <w:rPr>
          <w:sz w:val="28"/>
          <w:szCs w:val="28"/>
        </w:rPr>
        <w:t>Система,  при которой денежный товар функционирует не в монетной форме, а в форме бумажно-денежного обращения и чисто банкнотного обращения.</w:t>
      </w:r>
    </w:p>
    <w:p>
      <w:pPr>
        <w:pStyle w:val="Normal"/>
        <w:shd w:fill="FFFFFF" w:val="clear"/>
        <w:tabs>
          <w:tab w:val="clear" w:pos="708"/>
          <w:tab w:val="center" w:pos="6237" w:leader="none"/>
        </w:tabs>
        <w:spacing w:lineRule="auto" w:line="264"/>
        <w:ind w:firstLine="900"/>
        <w:jc w:val="both"/>
        <w:rPr/>
      </w:pPr>
      <w:r>
        <w:rPr>
          <w:spacing w:val="-6"/>
          <w:sz w:val="28"/>
          <w:szCs w:val="28"/>
        </w:rPr>
        <w:t>Бумажные деньги не имеют собственной стоимости, являются за</w:t>
        <w:softHyphen/>
      </w:r>
      <w:r>
        <w:rPr>
          <w:spacing w:val="-5"/>
          <w:sz w:val="28"/>
          <w:szCs w:val="28"/>
        </w:rPr>
        <w:t>менителями золота, вводятся государственной властью, которая при</w:t>
        <w:softHyphen/>
        <w:t>дает им принудительный курс. Современные бумажные деньги - банк</w:t>
        <w:softHyphen/>
      </w:r>
      <w:r>
        <w:rPr>
          <w:spacing w:val="-7"/>
          <w:sz w:val="28"/>
          <w:szCs w:val="28"/>
        </w:rPr>
        <w:t>ноты - это долговые обязательства государственных центральных бан</w:t>
        <w:softHyphen/>
      </w:r>
      <w:r>
        <w:rPr>
          <w:spacing w:val="-2"/>
          <w:sz w:val="28"/>
          <w:szCs w:val="28"/>
        </w:rPr>
        <w:t xml:space="preserve">ков. Они обладают следующими свойствами: всеобщее признание; </w:t>
      </w:r>
      <w:r>
        <w:rPr>
          <w:spacing w:val="-4"/>
          <w:sz w:val="28"/>
          <w:szCs w:val="28"/>
        </w:rPr>
        <w:t>удобство пользования, достигаемое за счет портативности, узнавае</w:t>
        <w:softHyphen/>
      </w:r>
      <w:r>
        <w:rPr>
          <w:spacing w:val="-3"/>
          <w:sz w:val="28"/>
          <w:szCs w:val="28"/>
        </w:rPr>
        <w:t xml:space="preserve">мости денежных знаков; делимость, проявляющаяся в способности </w:t>
      </w:r>
      <w:r>
        <w:rPr>
          <w:spacing w:val="-7"/>
          <w:sz w:val="28"/>
          <w:szCs w:val="28"/>
        </w:rPr>
        <w:t>делиться на части; надежная защита от подделки; однородность, выра</w:t>
        <w:softHyphen/>
      </w:r>
      <w:r>
        <w:rPr>
          <w:spacing w:val="-5"/>
          <w:sz w:val="28"/>
          <w:szCs w:val="28"/>
        </w:rPr>
        <w:t>жающаяся в том, что деньги одного и того же достоинства должны об</w:t>
        <w:softHyphen/>
        <w:t>ладать равной покупательной способностью вне зависимости от фор</w:t>
        <w:softHyphen/>
      </w:r>
      <w:r>
        <w:rPr>
          <w:sz w:val="28"/>
          <w:szCs w:val="28"/>
        </w:rPr>
        <w:t>мы, в которой они представле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Денежный рынок</w:t>
      </w:r>
      <w:r>
        <w:rPr>
          <w:sz w:val="28"/>
          <w:szCs w:val="28"/>
        </w:rPr>
        <w:t xml:space="preserve"> – это рынок, на котором продается и покупается особый  товар  –  деньги.  Основными  его  элементами  являются  спрос  на деньги, предложение денег, цена денег  (ставка ссудного процента). Роль денег выполняют не только наличные деньги, но и вклады до востребования, срочные вклады и т.п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ание предложения денег в стране на таком уровне чтобы, не вызвать ни экономический спад , ни инфляцию, является функцией центральных банков (Федеральной резервной системы в США) . Воздействуя на экономику посредством расширения ими сокращения объема денежной массы (предложения денег) эти органы осуществляют кредитно-денежную (монитарную) политику 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кредитно-денежной политики  состоит в том , чтобы создать на денежном рынке условия для того, чтобы в экономике постоянно существовала такая масса денег и кредитов, которая необходима для развития, а тем самым обеспечить страну растущим количеством товаров, услуг, рабочих мест . С другой стороны Центробанки должны следить , чтобы в обращении не оказалось слишком много денег и кредитов , потому что такие излишки всегда приводили к инфляции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авновесия фирмы и отрас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вновесие фирмы в краткосрочном периоде </w:t>
      </w:r>
    </w:p>
    <w:p>
      <w:pPr>
        <w:pStyle w:val="Normal"/>
        <w:rPr/>
      </w:pPr>
      <w:r>
        <w:rPr>
          <w:sz w:val="28"/>
          <w:szCs w:val="28"/>
        </w:rPr>
        <w:t xml:space="preserve">Условием равновесия фирмы выступает равенство предельных издержек и предельного доход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С = M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С – предельные издержки; MR – предельны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это условие с помощью графика, это будет выглядеть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0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ис 2.1. Производство фирмы и достижение максимальной прибыл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и абсцисс количество продукции, а на оси ординат – совокупные доходы и издержки . Совокупный доход представляет собой прямую, выходящую из начала координат, а совокупные издержки получаются суммированием кривых постоянных и переменных издержек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единив оба графика, легко понять, в каких пределах варьируется деятельность  предприятия,  приносящая  доход.  Максимальная  прибыль производится, когда разрыв между TR и ТС наиболее велик (отрезок АВ). Точки  С  и  D являются  точками  критического объема  производства. До точки  С и после точки  D совокупные издержки превышают совокупный доход (ТС &gt; TR), такое производство экономически убыточно и потому нецелесообразно. Именно в интервале производства от точки  К до точки  N предприниматель получает прибыль, максимизируя ее при выпуске, равном  ОМ.  Его  задача  –  закрепиться  в  ближайшей  окрестности точки  В.  В этой точке угловые коэффициенты предельного дохода (MR) и предельных издержек (МС) равны: MR = МС. Таким образом, условием максимизации  прибыли  является  равенство  предельного  дохода  предельным  издержк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поставление  предельного  дохода  с  предельными  издержками можно осуществить и непосредственно (рис.2.2.). Производство следует продолжать до точки пересечения кривой предельных издержек с уровнем цен (МС = Р). Поскольку в условиях совершенной конкуренции цена складывается  независимо  от  фирмы  и  воспринимается  как  заданная,  фирма может увеличивать производство до тех пор, пока предельные издержки не сравняются с их ценой. Если МС &lt; Р, то производство можно увеличивать, если МС &gt; Р, то такое производство осуществляется в убыток и его следует прекратить. На рис. 2.2.  общий доход  (TR  =  PQ) равен площади прямо угольника OMKN. Общие издержки ТС равны площади  ORSN, максимум общей прибыли  (π mаx  =  TR  –  ТС) представляет площадь прямоугольника MRS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2 И</w:t>
      </w:r>
      <w:r>
        <w:rPr>
          <w:sz w:val="22"/>
          <w:szCs w:val="22"/>
        </w:rPr>
        <w:t>здержки и прибыль конкурентной фирмы в краткосроч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вновесие фирмы в долгосрочном период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долгосрочного периода фирма может изменить все свои ресурсы (все факторы становятся переменными), а отрасль может менять число своих фирм. Поскольку фирма может изменить все свои параметры, то она стремится расширить производство, снижая средние издержки (рис. 3). В случае возрастающей производительности средние общие издержки уменьшаются, при убывающей производительности – расту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48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. 3.Средние совокупные издержки в долгосроч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единив точки  минимума  ATC1,  ATC2,  АТС3,  ...  ,  АТСn , получим средние совокупные издержки в долгосрочном периоде ATC   L. Если имеет место положительный эффект масштаба, то кривая долгосрочных средних издержек имеет значительный  отрицательный  наклон;  если имеет  место постоянная  отдача от роста  масштаба, то она горизонтальна; наконец, в случае увеличения издержек от роста масштабов производства кривая устремляется вверх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в долгосрочном периоде, вхождение в отрасль новых фирм могут отразиться на ценах ресурсов. Если отрасль использует неспецифические ресурсы (на которые не предъявляют спрос многие другие отрасли), то цена на ресурс может не подняться. В этом случае издержки остаются неизменными (рис.4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129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 xml:space="preserve">Рис. 4. Кривая предложения отрасли с постоянными издержкам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олгосрочном периоде совершенно эласт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днако в  большинстве  отраслей  дополнительный спрос  на ресурс вызывает рост его цены  (рис.  5). Наконец, бывают отрасли и со снижающимися издержками в долгосрочном периоде. Такое снижение обычно связано с ростом масштабов производства, благодаря которому спрос на ресурсы относительно уменьш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145" cy="136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Рис. 5. Кривая предложения отрасли с возрастающими издержкам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олгосрочном периоде является восходя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условиях  совершенной  конкуренции  в  долгосрочном периоде  (рис.  6) максимум прибыли достигается тогда, когда выполняется равенство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MR = МС = Р = АС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.е. предельные доходы равны предельным издержкам, равны цене и равны средним издерж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ис. 6. Положение равновесия конкурентной фир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долгосрочном пери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500" w:leader="none"/>
          <w:tab w:val="center" w:pos="6237" w:leader="none"/>
          <w:tab w:val="left" w:pos="9070" w:leader="none"/>
        </w:tabs>
        <w:jc w:val="both"/>
        <w:rPr/>
      </w:pPr>
      <w:r>
        <w:rPr>
          <w:sz w:val="28"/>
          <w:szCs w:val="28"/>
        </w:rPr>
        <w:t>Определите на основе данных, представленных в таблице 1, объем производства, при котором фирма в условиях чистой конкуренции максимизирует свою прибыль.</w:t>
      </w:r>
    </w:p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  <w:gridCol w:w="1620"/>
        <w:gridCol w:w="2160"/>
      </w:tblGrid>
      <w:tr>
        <w:trPr>
          <w:trHeight w:val="11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извод-ства (ед.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з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из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ловие равновесия  фирм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соотношение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center" w:pos="6237" w:leader="none"/>
                <w:tab w:val="left" w:pos="907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Style14"/>
        <w:spacing w:lineRule="auto" w:line="240" w:before="120" w:after="120"/>
        <w:ind w:left="0" w:hanging="0"/>
        <w:contextualSpacing/>
        <w:rPr>
          <w:rFonts w:cs="Times New Roman"/>
          <w:b/>
          <w:b/>
          <w:szCs w:val="28"/>
        </w:rPr>
      </w:pPr>
      <w:r>
        <w:rPr>
          <w:szCs w:val="28"/>
        </w:rPr>
        <w:t xml:space="preserve">1. Рассчитаем предельные издержки по формуле :              </w:t>
      </w:r>
      <w:r>
        <w:rPr>
          <w:rFonts w:cs="Times New Roman"/>
          <w:szCs w:val="28"/>
        </w:rPr>
        <w:drawing>
          <wp:inline distT="0" distB="0" distL="0" distR="0">
            <wp:extent cx="695325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lineRule="auto" w:line="240" w:before="120" w:after="120"/>
        <w:ind w:left="0" w:hanging="0"/>
        <w:contextualSpacing/>
        <w:jc w:val="both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szCs w:val="28"/>
        </w:rPr>
        <w:t xml:space="preserve">Определение изменения общих издержек: </w:t>
      </w:r>
      <w:r>
        <w:rPr>
          <w:rFonts w:cs="Times New Roman"/>
          <w:b/>
          <w:szCs w:val="28"/>
        </w:rPr>
        <w:t>∆</w:t>
      </w:r>
      <w:r>
        <w:rPr>
          <w:rFonts w:cs="Times New Roman"/>
          <w:b/>
          <w:szCs w:val="28"/>
          <w:lang w:val="en-US"/>
        </w:rPr>
        <w:t>TC</w:t>
      </w:r>
      <w:r>
        <w:rPr>
          <w:rFonts w:cs="Times New Roman"/>
          <w:b/>
          <w:szCs w:val="28"/>
        </w:rPr>
        <w:t xml:space="preserve"> = </w:t>
      </w:r>
      <w:r>
        <w:rPr>
          <w:rFonts w:cs="Times New Roman"/>
          <w:b/>
          <w:szCs w:val="28"/>
          <w:lang w:val="en-US"/>
        </w:rPr>
        <w:t>TC</w:t>
      </w:r>
      <w:r>
        <w:rPr>
          <w:rFonts w:cs="Times New Roman"/>
          <w:b/>
          <w:szCs w:val="28"/>
          <w:vertAlign w:val="subscript"/>
          <w:lang w:val="en-US"/>
        </w:rPr>
        <w:t>n</w:t>
      </w:r>
      <w:r>
        <w:rPr>
          <w:rFonts w:cs="Times New Roman"/>
          <w:b/>
          <w:szCs w:val="28"/>
          <w:vertAlign w:val="subscript"/>
        </w:rPr>
        <w:t>+1</w:t>
      </w:r>
      <w:r>
        <w:rPr>
          <w:rFonts w:cs="Times New Roman"/>
          <w:b/>
          <w:szCs w:val="28"/>
        </w:rPr>
        <w:t xml:space="preserve"> - </w:t>
      </w:r>
      <w:r>
        <w:rPr>
          <w:rFonts w:cs="Times New Roman"/>
          <w:b/>
          <w:szCs w:val="28"/>
          <w:lang w:val="en-US"/>
        </w:rPr>
        <w:t>TC</w:t>
      </w:r>
      <w:r>
        <w:rPr>
          <w:rFonts w:cs="Times New Roman"/>
          <w:b/>
          <w:szCs w:val="28"/>
          <w:vertAlign w:val="subscript"/>
          <w:lang w:val="en-US"/>
        </w:rPr>
        <w:t>n</w:t>
      </w:r>
    </w:p>
    <w:p>
      <w:pPr>
        <w:pStyle w:val="Style14"/>
        <w:spacing w:lineRule="auto" w:line="240" w:before="120" w:after="120"/>
        <w:ind w:left="0" w:hanging="0"/>
        <w:contextualSpacing/>
        <w:jc w:val="both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szCs w:val="28"/>
        </w:rPr>
        <w:t xml:space="preserve">Определение изменения объема производства: </w:t>
      </w:r>
      <w:r>
        <w:rPr>
          <w:rFonts w:cs="Times New Roman"/>
          <w:b/>
          <w:szCs w:val="28"/>
        </w:rPr>
        <w:t>∆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 xml:space="preserve"> =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  <w:vertAlign w:val="subscript"/>
          <w:lang w:val="en-US"/>
        </w:rPr>
        <w:t>n</w:t>
      </w:r>
      <w:r>
        <w:rPr>
          <w:rFonts w:cs="Times New Roman"/>
          <w:b/>
          <w:szCs w:val="28"/>
          <w:vertAlign w:val="subscript"/>
        </w:rPr>
        <w:t>+1</w:t>
      </w:r>
      <w:r>
        <w:rPr>
          <w:rFonts w:cs="Times New Roman"/>
          <w:b/>
          <w:szCs w:val="28"/>
        </w:rPr>
        <w:t xml:space="preserve"> -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  <w:vertAlign w:val="subscript"/>
          <w:lang w:val="en-US"/>
        </w:rPr>
        <w:t>n</w:t>
      </w:r>
    </w:p>
    <w:p>
      <w:pPr>
        <w:pStyle w:val="Style14"/>
        <w:spacing w:lineRule="auto" w:line="240" w:before="120" w:after="120"/>
        <w:ind w:left="0" w:hanging="0"/>
        <w:contextualSpacing/>
        <w:jc w:val="both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b/>
          <w:szCs w:val="28"/>
          <w:vertAlign w:val="subscript"/>
        </w:rPr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88-0)  : (11-0) = 8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23-88)  : (16-11) = 7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47-123)  : (20-16) = 6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47-123)  : (20-16) = 6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62-147)  : (23-20) = 5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84-162)  : (25-23) = 5</w:t>
      </w:r>
    </w:p>
    <w:p>
      <w:pPr>
        <w:pStyle w:val="Style14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(198-184)  : (26-25) = 5</w:t>
      </w:r>
    </w:p>
    <w:p>
      <w:pPr>
        <w:pStyle w:val="Style14"/>
        <w:spacing w:lineRule="auto" w:line="240" w:before="120" w:after="120"/>
        <w:ind w:left="36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ставим полученные ответы в колонку  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объема выпуска продукции, при котором выполняется усло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 = 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 = 5       МС = 5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00" w:leader="none"/>
          <w:tab w:val="center" w:pos="6237" w:leader="none"/>
          <w:tab w:val="left" w:pos="9070" w:leader="none"/>
        </w:tabs>
        <w:jc w:val="both"/>
        <w:rPr/>
      </w:pPr>
      <w:r>
        <w:rPr>
          <w:sz w:val="28"/>
          <w:szCs w:val="28"/>
        </w:rPr>
        <w:t>Ответ: фирма максимизирует свою прибыль в условиях чистой конкуренции, при объеме производства равном 23 един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center" w:pos="6237" w:leader="none"/>
          <w:tab w:val="left" w:pos="9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ерите правильный ответ: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Равновесие потребителя графически изображаетс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 точкой касания бюджетной линии и кривой безразличи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 самой удаленной от начала координат кривой безразличи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  точками пересечения бюджетной линией кривой безразличи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  точками касания бюджетной линией осей координат 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/>
      </w:pPr>
      <w:r>
        <w:rPr>
          <w:sz w:val="28"/>
          <w:szCs w:val="28"/>
        </w:rPr>
        <w:t>Ответ:   а)   точкой касания бюджетной линии и кривой безразличи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Главная функция фирмы состоит в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 распределении дохода среди ее работников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 создании новых рабочих мест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 создании новых видов продуктов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 объединении ресурсов для выпуска продукци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   г)   объединении ресурсов для выпуска продукци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Главными факторами производства являютс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  работники, производственный и финансовый капитал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 труд, капитал, земля, предпринимательские способност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 производственные здания, оборудование, приборы, инструмент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 валюта, золой запас, полезные ископаемые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/>
      </w:pPr>
      <w:r>
        <w:rPr>
          <w:sz w:val="28"/>
          <w:szCs w:val="28"/>
        </w:rPr>
        <w:t>Ответ:        б)   труд, капитал, земля, предпринимательские способност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Располагаемый доход – это 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  личные доходы плюс трансфертные платеж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  потребительские расходы минус сбережени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  личный доход минус индивидуальные налог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)   национальный доход минус все налог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  в)   личный доход минус индивидуальные налоги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jc w:val="both"/>
        <w:rPr/>
      </w:pPr>
      <w:r>
        <w:rPr>
          <w:sz w:val="28"/>
          <w:szCs w:val="28"/>
        </w:rPr>
        <w:t>д)В результате повышения таможенных пошлин на ввоз мясных продуктов благосостояние граждан страны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  упадет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  вырастет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  не изменится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)   может измениться неопределенно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   г)   может измениться неопределенно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rPr/>
      </w:pPr>
      <w:r>
        <w:rPr>
          <w:sz w:val="28"/>
          <w:szCs w:val="28"/>
        </w:rPr>
        <w:t>1. Подымако Т.М.  Экономическая теория. Учебно-методический комплекс для студентов экономических специальностей. В 2-х ч. Новополоцк. 2009 г.</w:t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6237" w:leader="none"/>
          <w:tab w:val="left" w:pos="90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.И. Базылева, С.П. Гурко. Экономическая теория. Минск. 2004 г. </w:t>
      </w:r>
    </w:p>
    <w:sectPr>
      <w:type w:val="nextPage"/>
      <w:pgSz w:w="11906" w:h="16838"/>
      <w:pgMar w:left="1701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Arial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ics.wideworld.ru/economic_theory/theory_capital_income/" TargetMode="External"/><Relationship Id="rId3" Type="http://schemas.openxmlformats.org/officeDocument/2006/relationships/hyperlink" Target="http://economics.wideworld.ru/economist/keynes" TargetMode="External"/><Relationship Id="rId4" Type="http://schemas.openxmlformats.org/officeDocument/2006/relationships/hyperlink" Target="http://economics.wideworld.ru/macroeconomics_1/4/6/" TargetMode="External"/><Relationship Id="rId5" Type="http://schemas.openxmlformats.org/officeDocument/2006/relationships/hyperlink" Target="http://economics.wideworld.ru/economist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economics.wideworld.ru/macroeconomics_1/20/20/" TargetMode="External"/><Relationship Id="rId9" Type="http://schemas.openxmlformats.org/officeDocument/2006/relationships/hyperlink" Target="http://economics.wideworld.ru/" TargetMode="External"/><Relationship Id="rId10" Type="http://schemas.openxmlformats.org/officeDocument/2006/relationships/hyperlink" Target="http://economics.wideworld.ru/macroeconomics_1/3/15/" TargetMode="External"/><Relationship Id="rId11" Type="http://schemas.openxmlformats.org/officeDocument/2006/relationships/hyperlink" Target="http://economics.wideworld.ru/macroeconomics_1/1/4/" TargetMode="External"/><Relationship Id="rId12" Type="http://schemas.openxmlformats.org/officeDocument/2006/relationships/hyperlink" Target="http://economics.wideworld.ru/macroeconomics_1/4/4/" TargetMode="External"/><Relationship Id="rId13" Type="http://schemas.openxmlformats.org/officeDocument/2006/relationships/hyperlink" Target="http://economics.wideworld.ru/macroeconomics_1/4/1/" TargetMode="External"/><Relationship Id="rId14" Type="http://schemas.openxmlformats.org/officeDocument/2006/relationships/hyperlink" Target="http://economics.wideworld.ru/macroeconomics_1/1/4/" TargetMode="External"/><Relationship Id="rId15" Type="http://schemas.openxmlformats.org/officeDocument/2006/relationships/hyperlink" Target="http://economics.wideworld.ru/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59:00Z</dcterms:created>
  <dc:creator>Portable</dc:creator>
  <dc:description/>
  <cp:keywords/>
  <dc:language>en-US</dc:language>
  <cp:lastModifiedBy>Portable</cp:lastModifiedBy>
  <dcterms:modified xsi:type="dcterms:W3CDTF">2010-10-28T18:22:00Z</dcterms:modified>
  <cp:revision>60</cp:revision>
  <dc:subject/>
  <dc:title>Контрольная работа</dc:title>
</cp:coreProperties>
</file>